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ЛОВ Александр Иванович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лся в 1963 году. По образованию биолог-анималист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леоантрополог</w:t>
      </w:r>
      <w:r>
        <w:rPr>
          <w:rFonts w:cs="Times New Roman" w:ascii="Times New Roman" w:hAnsi="Times New Roman"/>
          <w:color w:val="000000"/>
          <w:sz w:val="24"/>
          <w:szCs w:val="24"/>
        </w:rPr>
        <w:t>. Автор книг «Тайна прохождения человека раскрыта», «Антропологический детектив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86025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днях журна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публиковал сенсационную статью. В Эфиопии найдены останки нового вида прямоходящих существ, которые жили 4,4 млн. лет назад. Антропологи полагают: найден общий предок человека и обезьяны, а развит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 приматов пошло разными путя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Что может изменить находка в представлении о происхождении человека? Об этом мы беседуем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алеоантропологом Александром БЕЛОВ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ександр Иванович, подойдёт новый кандидат на роль нашего предка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будет зависеть от того, как выглядит его стопа. Полтора века наука находится под обаянием теории (правильнее было бы её назвать гипотезой) Чарлза Дарвина о том, что предком человека была человекообразная обезьяна. Последователи Дарвина до сих пор разделяют это мнение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тя данная гипотеза имеет очевидные слабости. Вот одна из них: в стопе человека главную опорную функцию выполняет большой палец, на который приходится 30 — 40% веса. Строение стопы гориллы, орангутанга, шимпанзе — самых, казалось бы, «умных» и похожих на человека обезьян — иное: у них большой палец отстоит под углом от стопы. Это различие ключевое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азывает, что даже человекообразная обезьяна неспособна к длительному прямохождению, а только к перемещению на четвереньках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 разве этот довод так уж противоречит Дарвину? Развивалась обезья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совершенствовалась и её стопа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 этой логике у более древних предков обезьяны и человека стопа должна быть ещё менее похожей на нашу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Но именно эта логика и затрещала по швам после громких находок последних десятилетий. В конце 70-х гг. </w:t>
      </w:r>
      <w:r>
        <w:rPr>
          <w:rFonts w:cs="Times New Roman" w:ascii="Times New Roman" w:hAnsi="Times New Roman"/>
          <w:color w:val="000000"/>
          <w:w w:val="11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 века нашли окаменелую стопу австралопитека, жившего примерно 4 млн. лет назад. И тут-то стало ясно, что он вовсе не «слез с дерева», как того требовала бы эволюционная гипотеза. Этот примат имел стопу, гораздо более похожую на человеческую, чем у человекоподобных обезьян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 2000 году нашли кости сахелантропа чадского, жившего 7 млн. лет назад. По особенностям прикрепления затылочных мышц к основанию черепа выяснилось, что он был прямоходящим. Вывод поразителен: сахелантроп ещё больше похож на человека, чем австралопитек, и тем бол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чем обезьяны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димо, под напором фактов пришлось «скорректировать» концепцию Дарвина: не челове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т обезьяны, а они об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т какого-то общего предка?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Дарвинистам хотелось бы уцепиться за эту мысль, да не выходит: почему же тогда человек усовершенствовал формы предка, а обезьяна растеряла все его преимущества и влезла обратно на дерево? Получается, обезьяна продемонстрировала обратное направление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инволюцию?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нно гипотезе инволюции посвящены ваши книги. По ней выходит, что формы живой материи развиваются от более сложных к более простым. То есть живой мир деградирует. Допустим, это так. Но тогда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куда же взялись сложные формы? Кто создал человека?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w w:val="108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этот важнейший вопрос учёные пока не готовы ответить. Человек разумный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сравнительно молодой вид, он насчитывает около 60 тыс. лет. Против нескольких миллионов лет, отделяющих нас от найденных антропоидов,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это пустяк. Получается, </w:t>
      </w:r>
      <w:r>
        <w:rPr>
          <w:rFonts w:cs="Times New Roman" w:ascii="Times New Roman" w:hAnsi="Times New Roman"/>
          <w:color w:val="000000"/>
          <w:w w:val="108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располагается вне линии развития прим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хоть эволюционной, хоть инволюционной. Поэтому честнее, на мой взгляд, назвать наш вид </w:t>
      </w:r>
      <w:r>
        <w:rPr>
          <w:rFonts w:cs="Times New Roman" w:ascii="Times New Roman" w:hAnsi="Times New Roman"/>
          <w:color w:val="000000"/>
          <w:w w:val="108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  <w:lang w:val="en-US"/>
        </w:rPr>
        <w:t>incognitos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 человек неизвест</w:t>
      </w:r>
      <w:r>
        <w:rPr>
          <w:rFonts w:cs="Times New Roman" w:ascii="Times New Roman" w:hAnsi="Times New Roman"/>
          <w:color w:val="000000"/>
          <w:sz w:val="24"/>
          <w:szCs w:val="24"/>
        </w:rPr>
        <w:t>ный, чем роднить его с обезьянами и их более совершенными предками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жет, новая эфиопская находка всё поставит на свои места?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омнительно. Ведь мы говорили только о нестыковке «обезьяна — человек». Но ещё более красноречивы нестыковки между любыми двумя ступеньками на лестнице эволюции. К примеру, свинья и даже летучая мышь кое в чём ближе к человеку, чем обезьяна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 вы отвергаете предположение о том, что найден более древний предок человека?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 аргументированно доказывать, что собака и медведь — потомки человека. Скажем, медведь происходит не от мелких древолазающих зверьков типа енотов (как считают палеонтологи). И обезьянам он не родственник, хотя внешне немного на них похож. Стопа медведя напоминает человеческую и гораздо совершеннее, чем обезьянья: в ней и намёка нет на отставленный большой палец. Очевидно, некое деградирующее человеческое существо никогда не забиралось на деревья, а нагуливало жирок, шатаясь между деревьями, сначала на двух ногах, потом на четырёх. Ноги у предка медведя укоротились, чтобы удобнее было наступать на всю стопу. Выходит, медведь произошёл от человека?.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2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68085" cy="550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овал Григорий МАЛАЙ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 автора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 А. БЕЛОВА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4867" w:right="46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01:00Z</dcterms:created>
  <dc:creator>User</dc:creator>
  <dc:description/>
  <cp:keywords/>
  <dc:language>en-US</dc:language>
  <cp:lastModifiedBy>User</cp:lastModifiedBy>
  <dcterms:modified xsi:type="dcterms:W3CDTF">2009-10-17T21:29:00Z</dcterms:modified>
  <cp:revision>4</cp:revision>
  <dc:subject/>
  <dc:title/>
</cp:coreProperties>
</file>